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25 octobre 2017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26 /CPS WF/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report contrôle de visi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uite à la lettre référencé n°120/CPSWF/2017 du 18 octobre 2017 d’un contrôle de visites  chez </w:t>
      </w:r>
      <w:r>
        <w:rPr>
          <w:b/>
        </w:rPr>
        <w:t>MANUTENTION BAGAGES</w:t>
      </w:r>
      <w:r>
        <w:rPr/>
        <w:t xml:space="preserve">, l’informant de mon passage le 7 novembre 2017, j’ai reçu un appel téléphonique de celui-ci m’informant qu’il sera hors du Territoire à cette dat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insi, il m’a demandé si je peux reporter cette rencontre à une date ultérieu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e ce fait, je lui donne rendez-vous au 14 novembre 20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’agréer, Monsieur,  mes 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0:43:00Z</dcterms:created>
  <dc:creator>DIRECTEUR</dc:creator>
  <dc:description/>
  <cp:keywords/>
  <dc:language>en-US</dc:language>
  <cp:lastModifiedBy>controle1</cp:lastModifiedBy>
  <cp:lastPrinted>2017-10-25T15:39:00Z</cp:lastPrinted>
  <dcterms:modified xsi:type="dcterms:W3CDTF">2017-10-25T03:40:00Z</dcterms:modified>
  <cp:revision>3</cp:revision>
  <dc:subject/>
  <dc:title>N° 103/CLR/CCPF/2008</dc:title>
</cp:coreProperties>
</file>